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remy Futchko</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High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First Aid</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Health</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9</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drawing>
                <wp:inline distT="0" distB="0" distL="0" distR="0">
                  <wp:extent cx="458152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4581525" cy="190500"/>
                          </a:xfrm>
                          <a:prstGeom prst="rect">
                            <a:avLst/>
                          </a:prstGeom>
                        </pic:spPr>
                      </pic:pic>
                    </a:graphicData>
                  </a:graphic>
                </wp:inline>
              </w:drawing>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keepNext w:val="true"/>
              <w:keepLines/>
              <w:spacing w:before="100" w:after="0"/>
              <w:ind w:left="547" w:hanging="547"/>
              <w:rPr/>
            </w:pPr>
            <w:r>
              <w:rPr/>
              <w:t>Virginia DOE SOLs</w:t>
            </w:r>
          </w:p>
          <w:p>
            <w:pPr>
              <w:pStyle w:val="SOLNumber"/>
              <w:rPr/>
            </w:pPr>
            <w:r>
              <w:rPr/>
              <w:t>9.3</w:t>
              <w:tab/>
              <w:t>The student will analyze, synthesize, and evaluate the relationships among positive health behaviors, prevention and treatment of injury, and premature death. Key concepts/skills include</w:t>
            </w:r>
          </w:p>
          <w:p>
            <w:pPr>
              <w:pStyle w:val="SOLBullet"/>
              <w:numPr>
                <w:ilvl w:val="0"/>
                <w:numId w:val="0"/>
              </w:numPr>
              <w:tabs>
                <w:tab w:val="clear" w:pos="720"/>
                <w:tab w:val="left" w:pos="147" w:leader="none"/>
              </w:tabs>
              <w:ind w:left="547" w:hanging="0"/>
              <w:rPr/>
            </w:pPr>
            <w:r>
              <w:rPr/>
              <w:t>d)   use of universal precautions and appropriate application of first aid, CPR,</w:t>
            </w:r>
            <w:r>
              <w:rPr>
                <w:szCs w:val="24"/>
              </w:rPr>
              <w:t xml:space="preserve"> and other emergency procedure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we live safely and then take care of ourselves when we have injurie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is it important to know how to take care of somebody who is injured? How is it that we know what to do in certain situations when it comes to injuries?</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the correct method for CPR?</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s will take a paper test to determine their level of intelligence as it pertains to basic first aid.</w:t>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n-going questioning</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Group and self-assessmen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Web-based research</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tudents will create a brochure to be handed out throughout the school and community describing basic first aid techniqu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Students will create a brochure to be handed out throughout the school and community describing basic first aid technique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2"/>
          <w:footerReference w:type="default" r:id="rId1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723461477"/>
            <w:bookmarkStart w:id="1" w:name="__Fieldmark__0_72346147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723461477"/>
            <w:bookmarkStart w:id="3" w:name="__Fieldmark__1_72346147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723461477"/>
            <w:bookmarkStart w:id="5" w:name="__Fieldmark__2_72346147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723461477"/>
            <w:bookmarkStart w:id="7" w:name="__Fieldmark__3_72346147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723461477"/>
            <w:bookmarkStart w:id="9" w:name="__Fieldmark__4_72346147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723461477"/>
            <w:bookmarkStart w:id="11" w:name="__Fieldmark__5_72346147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723461477"/>
            <w:bookmarkStart w:id="13" w:name="__Fieldmark__6_72346147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723461477"/>
            <w:bookmarkStart w:id="15" w:name="__Fieldmark__7_72346147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723461477"/>
            <w:bookmarkStart w:id="17" w:name="__Fieldmark__8_72346147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723461477"/>
            <w:bookmarkStart w:id="19" w:name="__Fieldmark__9_72346147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723461477"/>
            <w:bookmarkStart w:id="21" w:name="__Fieldmark__10_72346147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723461477"/>
            <w:bookmarkStart w:id="23" w:name="__Fieldmark__11_72346147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723461477"/>
            <w:bookmarkStart w:id="25" w:name="__Fieldmark__12_72346147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723461477"/>
            <w:bookmarkStart w:id="27" w:name="__Fieldmark__13_72346147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723461477"/>
            <w:bookmarkStart w:id="29" w:name="__Fieldmark__15_72346147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723461477"/>
            <w:bookmarkStart w:id="31" w:name="__Fieldmark__16_72346147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723461477"/>
            <w:bookmarkStart w:id="33" w:name="__Fieldmark__17_72346147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723461477"/>
            <w:bookmarkStart w:id="35" w:name="__Fieldmark__18_72346147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723461477"/>
            <w:bookmarkStart w:id="37" w:name="__Fieldmark__19_72346147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723461477"/>
            <w:bookmarkStart w:id="39" w:name="__Fieldmark__20_72346147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723461477"/>
            <w:bookmarkStart w:id="41" w:name="__Fieldmark__21_72346147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723461477"/>
            <w:bookmarkStart w:id="43" w:name="__Fieldmark__22_72346147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723461477"/>
            <w:bookmarkStart w:id="45" w:name="__Fieldmark__23_72346147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723461477"/>
            <w:bookmarkStart w:id="47" w:name="__Fieldmark__24_72346147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907"/>
        </w:tabs>
        <w:ind w:left="90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next w:val="Normal"/>
    <w:qFormat/>
    <w:pPr>
      <w:keepNext w:val="true"/>
      <w:keepLines/>
      <w:spacing w:before="100" w:after="0"/>
      <w:ind w:left="547" w:hanging="547"/>
    </w:pPr>
    <w:rPr>
      <w:rFonts w:eastAsia="Times"/>
      <w:color w:val="000000"/>
      <w:sz w:val="22"/>
      <w:szCs w:val="20"/>
    </w:rPr>
  </w:style>
  <w:style w:type="paragraph" w:styleId="SOLBullet">
    <w:name w:val="SOL Bullet"/>
    <w:basedOn w:val="Normal"/>
    <w:next w:val="Normal"/>
    <w:qFormat/>
    <w:pPr>
      <w:numPr>
        <w:ilvl w:val="0"/>
        <w:numId w:val="3"/>
      </w:numPr>
    </w:pPr>
    <w:rPr>
      <w:rFonts w:eastAsia="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1:28:00Z</dcterms:created>
  <dc:creator>Judi Yost</dc:creator>
  <dc:description/>
  <cp:keywords/>
  <dc:language>en-US</dc:language>
  <cp:lastModifiedBy>Valued Gateway Client</cp:lastModifiedBy>
  <cp:lastPrinted>2000-11-29T16:18:00Z</cp:lastPrinted>
  <dcterms:modified xsi:type="dcterms:W3CDTF">2009-03-16T19:14: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